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pytanie ofertowe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wyłonienie Wykonawcy zamówienia 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o wartości nie przekraczającej kwoty 130 000 złotych.</w:t>
      </w:r>
    </w:p>
    <w:p>
      <w:pPr>
        <w:pStyle w:val="Default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5664" w:hanging="0"/>
        <w:jc w:val="right"/>
        <w:rPr>
          <w:sz w:val="23"/>
          <w:szCs w:val="23"/>
        </w:rPr>
      </w:pPr>
      <w:r>
        <w:rPr>
          <w:sz w:val="23"/>
          <w:szCs w:val="23"/>
        </w:rPr>
        <w:t>Komarów-Osada, 04.08.2021r.</w:t>
      </w:r>
    </w:p>
    <w:p>
      <w:pPr>
        <w:pStyle w:val="Default"/>
        <w:ind w:left="566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142" w:hanging="0"/>
        <w:jc w:val="both"/>
        <w:rPr>
          <w:sz w:val="23"/>
          <w:szCs w:val="23"/>
        </w:rPr>
      </w:pPr>
      <w:r>
        <w:rPr>
          <w:sz w:val="23"/>
          <w:szCs w:val="23"/>
        </w:rPr>
        <w:t>SPK.271.1.130000.2021</w:t>
      </w:r>
    </w:p>
    <w:p>
      <w:pPr>
        <w:pStyle w:val="Default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340" w:before="120" w:after="0"/>
        <w:ind w:left="34" w:hanging="0"/>
        <w:jc w:val="both"/>
        <w:rPr>
          <w:color w:val="3C3C3C"/>
          <w:sz w:val="20"/>
          <w:szCs w:val="20"/>
        </w:rPr>
      </w:pPr>
      <w:r>
        <w:rPr>
          <w:b/>
          <w:bCs/>
        </w:rPr>
        <w:t>Zapytanie ofertowe: dotyczy dostawy</w:t>
      </w:r>
      <w:r>
        <w:rPr>
          <w:b/>
        </w:rPr>
        <w:t xml:space="preserve"> artykułów żywnościowych, do stołówki szkolnej przy Szkole Podstawowej w Komarowie-Osadzie w okresie od 01.09.2021 roku </w:t>
        <w:br/>
        <w:t xml:space="preserve">do 30.06.2022 roku </w:t>
      </w:r>
    </w:p>
    <w:p>
      <w:pPr>
        <w:pStyle w:val="Normal"/>
        <w:spacing w:lineRule="auto" w:line="360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iCs/>
        </w:rPr>
        <w:t xml:space="preserve">Dyrektor Szkoły Podstawowej w Komarowie-Osadzie w ramach procedury zapytania ofertowego zaprasza do składania ofert na </w:t>
      </w:r>
      <w:r>
        <w:rPr>
          <w:bCs/>
        </w:rPr>
        <w:t>dostarczanie</w:t>
      </w:r>
      <w:r>
        <w:rPr/>
        <w:t xml:space="preserve"> artykułów żywnościowych, </w:t>
        <w:br/>
        <w:t xml:space="preserve">do stołówki szkolnej przy Szkole Podstawowej w Komarowie-Osadzie w okresie </w:t>
        <w:br/>
        <w:t xml:space="preserve">od 01.09.2021 r. do 30.06.2022 r.  </w:t>
      </w:r>
    </w:p>
    <w:p>
      <w:pPr>
        <w:pStyle w:val="Default"/>
        <w:spacing w:lineRule="auto" w:line="276"/>
        <w:jc w:val="both"/>
        <w:rPr/>
      </w:pPr>
      <w:r>
        <w:rPr>
          <w:iCs/>
        </w:rPr>
        <w:t xml:space="preserve">W oparciu o zapisy Regulaminu udzielania zamówień publicznych o wartości szacunkowej nie przekraczającej kwoty 130 000,00 złotych, zwracam się z zapytaniem ofertowym na artykuły objęte przedmiotem zamówienia. 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I. Zamawiający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/>
        <w:t xml:space="preserve">Szkoła Podstawowa w Komarowie-Osadzie, </w:t>
      </w:r>
    </w:p>
    <w:p>
      <w:pPr>
        <w:pStyle w:val="Default"/>
        <w:jc w:val="both"/>
        <w:rPr/>
      </w:pPr>
      <w:r>
        <w:rPr/>
        <w:t xml:space="preserve">ul. Kościuszki 2, 22-435 Komarów-Osada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II. Opis przedmiotu zamówienia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Dostawa artykułów żywnościowych, do stołówki szkolnej przy Szkole Podstawowej w Komarowie-Osadzie w okresie od 01.09.2021 roku do 30.06.2022 rok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i/>
          <w:iCs/>
          <w:sz w:val="23"/>
          <w:szCs w:val="23"/>
        </w:rPr>
        <w:t xml:space="preserve">Dostawy mogą ulec zmniejszeniu lub zwiększeniu (podane ilości artykułów są ilościami planowanymi i w zależności od potrzeb mogą ulec zmianie)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Szczegółowy wykaz  zamówienia </w:t>
      </w:r>
      <w:r>
        <w:rPr>
          <w:b/>
          <w:bCs/>
          <w:sz w:val="28"/>
          <w:szCs w:val="28"/>
        </w:rPr>
        <w:t xml:space="preserve">: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Zadanie Nr 1</w:t>
      </w:r>
    </w:p>
    <w:p>
      <w:pPr>
        <w:pStyle w:val="Default"/>
        <w:jc w:val="both"/>
        <w:rPr/>
      </w:pPr>
      <w:r>
        <w:rPr>
          <w:b/>
          <w:bCs/>
        </w:rPr>
        <w:t>Mięso, produkty mięsne, drób - CPV 15 10 00 00 – 9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4822"/>
        <w:gridCol w:w="1701"/>
        <w:gridCol w:w="1701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towar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. mi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iełbasa toruńska (zawartość mięsa 70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iełbasa wiejska (zawartość mięsa 70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oczek wędzony – parzo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zynka chłopska – domowa (zawartość mięsa 70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iełbasa krakowska (zawartość mięsa 70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iełbasa szynkowa (zawartość mięsa 70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Udka  ćwiartka z kurcza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orpusy z kury ze skrzydełkam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lety z kurcza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ęso wołowo-wieprzowe, miel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rkówka B/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hab B/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Łopatka B/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ęso wołowe kl. 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rówki cienkie z szynki (zawartość mięsa 70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hab pieczony  (zawartość mięsa 70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rkówka pieczona (zawartość mięsa 70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kg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zynka bez k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łon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dudzia z kurcza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Udziec drobi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krzydło z indy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ątróbka z indy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kg</w:t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>Zadanie Nr 2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Różne produkty spożywcze - CPV 15800000-6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4822"/>
        <w:gridCol w:w="1701"/>
        <w:gridCol w:w="1701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towar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. Mi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ieprz mielo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g 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ieprz zioł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jeran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iście laur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iele angielsk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ałka muszkatoł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pryka słod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oncentrat pomidorowy 3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50 l/sło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erbata granulow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0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erbata liścia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etchup łagod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ól spożywcz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ąka zamoj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sza jęczmienna śred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sza grycz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y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oper suszo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ietruszka susz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eszanka susz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2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karon ( krajanka Pol-mak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2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uk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2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sza ma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2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etchup (w słoiku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00 l/sło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2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usztar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00 l/sło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2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lej Kujaw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 l/lit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2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karon Lubella spaghet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2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karon Lubella (muszelka, rurka, świderek, fala, wstążka, nitk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2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azy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2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rega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3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ioła prowansalsk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3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strag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3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ieprz kolorowy ziarnis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3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karon Lubelski zacier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3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ód naturalny pszcze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 l/sło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3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wa zboż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3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ukurydza w pusz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 g/ 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3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roszek konserw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3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jone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 l/ sło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3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wa zbożowa ekspres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torebek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4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ka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4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erbata owocowa (malinowa, dzika róża, malina z żurawin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torebek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4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yrop (truskawkowy, malinowy, wiśniow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 ml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4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erbatniki Peti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4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łatki kukurydzia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4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oczki owocowe wielosma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 ml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4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widła śliw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4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żem truskawk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4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atony zboż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g.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4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iszkop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5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erbata rumiankowa ekspres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torebek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5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erbatniki m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5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uńczyk w olej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 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5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ok Kubu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 ml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Zadanie Nr 3</w:t>
      </w:r>
    </w:p>
    <w:p>
      <w:pPr>
        <w:pStyle w:val="Default"/>
        <w:rPr>
          <w:b/>
          <w:b/>
        </w:rPr>
      </w:pPr>
      <w:r>
        <w:rPr>
          <w:b/>
        </w:rPr>
        <w:t>Warzywa mrożone i produkty głęboko mrożone -mrożonki ryby CPV  15331170-9, 15220000-6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4822"/>
        <w:gridCol w:w="1701"/>
        <w:gridCol w:w="1701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Nazwa towar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. Mi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rchew sama mroż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rchew z groszkiem mrożo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roszek sam mrożo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ukiet warzywny mrożo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lafior mrożo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rokuły mroż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arzywa na patelnie mroż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upa pieczarkowa mroż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yba Dorsz (bez skór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ruskawka mroż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ieczarka mroż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asola szparagowa żół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eszanka kompot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luszki rybne z fileta (60% ryb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asola szparagowa ziel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yba Tilapia (file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upa królew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arszcz ukrai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Włoszczyzn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>Zadanie Nr 4</w:t>
      </w:r>
    </w:p>
    <w:p>
      <w:pPr>
        <w:pStyle w:val="Default"/>
        <w:jc w:val="both"/>
        <w:rPr>
          <w:b/>
          <w:b/>
        </w:rPr>
      </w:pPr>
      <w:r>
        <w:rPr>
          <w:b/>
        </w:rPr>
        <w:t>Produkty mleczarskie, nabiał CPV15500000-3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4822"/>
        <w:gridCol w:w="1701"/>
        <w:gridCol w:w="1701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towar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. mi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Mleko 2%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litr/lit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0 l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Jogurt naturalny 9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litr/lit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 l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Twaróg półtłusty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r żół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Jogurt Jogobel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150/lit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sło 82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200 kg/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Śmietana homogenizowana 18%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litr/lit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 l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rek Mo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x100 g. (4-ro pak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bscript"/>
              </w:rPr>
            </w:pPr>
            <w:r>
              <w:rPr/>
              <w:t xml:space="preserve">100 4-ro paków 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Jogurt smakowy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00 szt. 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Jogurt Fantasi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2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 szt.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>Zadanie Nr 5</w:t>
      </w:r>
    </w:p>
    <w:p>
      <w:pPr>
        <w:pStyle w:val="Default"/>
        <w:jc w:val="both"/>
        <w:rPr/>
      </w:pPr>
      <w:r>
        <w:rPr>
          <w:b/>
        </w:rPr>
        <w:t>Pieczywo CPV 15811</w:t>
      </w:r>
      <w:r>
        <w:rPr/>
        <w:t>000-6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4822"/>
        <w:gridCol w:w="1701"/>
        <w:gridCol w:w="1701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towar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. mi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1.</w:t>
              <w:tab/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leb (razowy, mieszany, żytni, pszenn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50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2.</w:t>
              <w:tab/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ułki większe (mieszan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10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3.</w:t>
              <w:tab/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ułki mniejsze (mieszan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5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4.</w:t>
              <w:tab/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ułka tar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rożdżów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10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Bułka Kajzer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6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ierożki z nadzieni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8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cek pizzer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8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/>
              <w:t>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ułka raz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10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 szt.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ind w:left="-142" w:hanging="0"/>
        <w:jc w:val="both"/>
        <w:rPr>
          <w:b/>
          <w:b/>
        </w:rPr>
      </w:pPr>
      <w:r>
        <w:rPr>
          <w:b/>
        </w:rPr>
        <w:t>Zadanie Nr 6</w:t>
      </w:r>
    </w:p>
    <w:p>
      <w:pPr>
        <w:pStyle w:val="Default"/>
        <w:ind w:left="-142" w:hanging="0"/>
        <w:rPr>
          <w:b/>
          <w:b/>
        </w:rPr>
      </w:pPr>
      <w:r>
        <w:rPr>
          <w:b/>
          <w:bCs/>
        </w:rPr>
        <w:t>Warzywa, przetwory z warzyw, owoce i jaja – produkty świeże CPV</w:t>
      </w:r>
      <w:r>
        <w:rPr>
          <w:b/>
        </w:rPr>
        <w:t xml:space="preserve">15300000-1, </w:t>
      </w:r>
      <w:r>
        <w:rPr>
          <w:b/>
          <w:bCs/>
        </w:rPr>
        <w:t>03142500-3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4822"/>
        <w:gridCol w:w="1701"/>
        <w:gridCol w:w="1701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towar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. Mi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ebu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rche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ietrusz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uraczki czerw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pust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pusta pekiń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mid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górki śwież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górki kisz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Jabł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pusta kisz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ał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głów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ruskaw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zczypior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ęcz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zodkiew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ęcz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pryka śwież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iemnia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ana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ndaryn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pusta czerw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Jaj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ieczar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roch 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lafi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apusta mł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głów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ytry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ałata lod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głów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rzan tar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20 kg/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ebula czerw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oper śwież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pęcz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ietruszka śwież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pęcz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ektaryn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rzoskw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rusz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Śliwka duż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iw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oszycz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szt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rbu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kg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ler konserw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0 m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szt.</w:t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/>
        <w:t xml:space="preserve">2. Zamawiający dopuszcza składania ofert częściowych w ramach poszczególnych  zadań. </w:t>
      </w:r>
    </w:p>
    <w:p>
      <w:pPr>
        <w:pStyle w:val="Default"/>
        <w:jc w:val="both"/>
        <w:rPr/>
      </w:pPr>
      <w:r>
        <w:rPr/>
        <w:t xml:space="preserve">3. Produkty mają być: najwyższej jakości, świeże, pierwszego gatunku. </w:t>
      </w:r>
    </w:p>
    <w:p>
      <w:pPr>
        <w:pStyle w:val="Default"/>
        <w:jc w:val="both"/>
        <w:rPr/>
      </w:pPr>
      <w:r>
        <w:rPr/>
        <w:t xml:space="preserve">4. Wykonawca powinien posiadać dokumentację zgodną z wymaganiami prawnymi określonymi w prawie polskim i EU – spełniającymi wymagania: </w:t>
      </w:r>
    </w:p>
    <w:p>
      <w:pPr>
        <w:pStyle w:val="Default"/>
        <w:jc w:val="both"/>
        <w:rPr/>
      </w:pPr>
      <w:r>
        <w:rPr/>
        <w:t xml:space="preserve">Ustawy o bezpieczeństwie żywności i żywienia  (tj. Dz. U. z  2019, poz. 1252); Rozporządzenia (WE) 852/2004 w sprawie higieny środków spożywczych ze zm.;  Rozporządzenia (WE) 853/2004 w sprawi higieny żywności pochodzenia zwierzęcego ze zm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Szczegółowy opis przedmiotu zamówienia zawierają załączniki do oferty od nr 1 do nr 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Uwaga: </w:t>
      </w:r>
      <w:r>
        <w:rPr>
          <w:b/>
          <w:color w:val="000000"/>
        </w:rPr>
        <w:t>Każde „ZADANIE” należy traktować jako osobną ofertę i  wymagane jest wypełnienie osobnego formularza ofertowego wraz z załącznikiem asortymentowo-cenowym oraz załączenie wymaganych dokumentów i oświadczeń. Na dostawę produktów żywnościowych należy zawrzeć umowę z dyrektorem Szkoły Podstawowej w Komarowie-Osadzie.</w:t>
      </w:r>
    </w:p>
    <w:p>
      <w:pPr>
        <w:pStyle w:val="Tekstpodstawowy2"/>
        <w:rPr>
          <w:b w:val="false"/>
          <w:b w:val="false"/>
          <w:iCs/>
        </w:rPr>
      </w:pPr>
      <w:r>
        <w:rPr>
          <w:b w:val="false"/>
          <w:iCs/>
        </w:rPr>
        <w:t>5. Zamawiający dopuszcza składanie ofert częściowych</w:t>
      </w:r>
    </w:p>
    <w:p>
      <w:pPr>
        <w:pStyle w:val="Tekstpodstawowy2"/>
        <w:rPr>
          <w:b w:val="false"/>
          <w:b w:val="false"/>
          <w:iCs/>
        </w:rPr>
      </w:pPr>
      <w:r>
        <w:rPr>
          <w:b w:val="false"/>
          <w:iCs/>
        </w:rPr>
        <w:t>6. Zamawiający nie dopuszcza możliwości składania ofert wariantowych</w:t>
      </w:r>
    </w:p>
    <w:p>
      <w:pPr>
        <w:pStyle w:val="Tekstpodstawowy2"/>
        <w:rPr/>
      </w:pPr>
      <w:r>
        <w:rPr>
          <w:b w:val="false"/>
          <w:iCs/>
        </w:rPr>
        <w:t xml:space="preserve">7. Zamawiający przewiduje udzielanie zamówień dodatkowych na zasadach wymienionych </w:t>
        <w:br/>
        <w:t>w regulaminie ramowych procedur udzielania zamówień publicznych o wartości nieprzekraczającej kwoty 130 000 złotych.</w:t>
      </w:r>
    </w:p>
    <w:p>
      <w:pPr>
        <w:pStyle w:val="Tekstpodstawowy2"/>
        <w:rPr>
          <w:b w:val="false"/>
          <w:b w:val="false"/>
          <w:iCs/>
        </w:rPr>
      </w:pPr>
      <w:r>
        <w:rPr>
          <w:b w:val="false"/>
          <w:iCs/>
        </w:rPr>
        <w:t>8. Zamawiający zastrzega sobie możliwość odbioru mniejszych ilości wymienionych produktów bez podania przyczyny, gdyż ilości podane przy poszczególnych artykułach uwzględniają ilości maksymalne.</w:t>
      </w:r>
    </w:p>
    <w:p>
      <w:pPr>
        <w:pStyle w:val="Tekstpodstawowy2"/>
        <w:rPr/>
      </w:pPr>
      <w:r>
        <w:rPr>
          <w:b w:val="false"/>
          <w:iCs/>
        </w:rPr>
        <w:t>9. Wykonawca dostarcza zamówioną partię towaru do zamawiającego własnym środkiem transportu i nie będzie obciążać kosztami transportu zamawiającego.</w:t>
      </w:r>
    </w:p>
    <w:p>
      <w:pPr>
        <w:pStyle w:val="Normal"/>
        <w:autoSpaceDE w:val="false"/>
        <w:jc w:val="both"/>
        <w:rPr/>
      </w:pPr>
      <w:r>
        <w:rPr/>
        <w:t xml:space="preserve">10. Wykonawca zobowiązany jest do dostawy przedmiotu zamówienie zgodnie z wymogami ustawy z dnia 25 sierpnia 2006 r. o bezpieczeństwie żywności i żywienia (tj. Dz.U. z 2019 poz. 1252); oraz ustawy z dnia 21.12.2000r o jakości handlowej artykułów rolno-spożywczych (tj. Dz.U. z  2018 poz. 2164 ze zm.). </w:t>
      </w:r>
    </w:p>
    <w:p>
      <w:pPr>
        <w:pStyle w:val="Normal"/>
        <w:jc w:val="both"/>
        <w:rPr/>
      </w:pPr>
      <w:r>
        <w:rPr/>
        <w:t>11. Sukcesywna dostawa realizowana będzie stosownie do potrzeb Zamawiającego i na warunkach określonych we wzorze umowy (Załącznik nr 5 do zapytania ofertowego).</w:t>
      </w:r>
    </w:p>
    <w:p>
      <w:pPr>
        <w:pStyle w:val="Normal"/>
        <w:jc w:val="both"/>
        <w:rPr/>
      </w:pPr>
      <w:r>
        <w:rPr/>
        <w:t>12. Zamawiający wymaga aby przedmiot zamówienia był pierwszego gatunku, posiadał smak i zapach charakterystyczny dla danego produktu spożywczego.</w:t>
      </w:r>
    </w:p>
    <w:p>
      <w:pPr>
        <w:pStyle w:val="Normal"/>
        <w:jc w:val="both"/>
        <w:rPr/>
      </w:pPr>
      <w:r>
        <w:rPr/>
        <w:t>13.  Przedmiot zamówienia musi charakteryzować się bieżącą przydatnością do spożycia, a przy produktach przetworzonych dodatkowo posiadać co najmniej 21-dniową datę przydatności do spożycia licząc od daty ich dostarczenia do Zamawiającego.</w:t>
      </w:r>
    </w:p>
    <w:p>
      <w:pPr>
        <w:pStyle w:val="Normal"/>
        <w:jc w:val="both"/>
        <w:rPr/>
      </w:pPr>
      <w:r>
        <w:rPr/>
        <w:t>Wszystkie artykuły żywnościowe wchodzące w skład zamówienia zaoferowane przez Wykonawcę powinny spełniać ustanowione polskim prawem normy i przepisy dla artykułów żywnościowych</w:t>
      </w:r>
    </w:p>
    <w:p>
      <w:pPr>
        <w:pStyle w:val="Normal"/>
        <w:autoSpaceDE w:val="false"/>
        <w:jc w:val="both"/>
        <w:rPr/>
      </w:pPr>
      <w:r>
        <w:rPr/>
        <w:t>14. Materiały opakowaniowe i opakowania zastosowane do przedmiotu zamówienia muszą być czyste, suche, bez uszkodzeń mechanicznych, wolne od obcych zapachów, zapewniające właściwą jakość i trwałość wyrobu. Wszystkie materiały opakowaniowe oraz gotowe opakowania przeznaczone do bezpośredniego kontaktu z żywnością muszą posiadać odpowiednie atesty.</w:t>
      </w:r>
    </w:p>
    <w:p>
      <w:pPr>
        <w:pStyle w:val="Normal"/>
        <w:autoSpaceDE w:val="false"/>
        <w:jc w:val="both"/>
        <w:rPr/>
      </w:pPr>
      <w:r>
        <w:rPr/>
        <w:t>15. Opakowania zbiorcze lub opakowania jednostkowe muszą posiadać etykiety z nazwą producenta, nazwą produktu oraz widocznym, czytelnym i aktualnym terminem przydatności do spożycia.</w:t>
      </w:r>
    </w:p>
    <w:p>
      <w:pPr>
        <w:pStyle w:val="Normal"/>
        <w:autoSpaceDE w:val="false"/>
        <w:jc w:val="both"/>
        <w:rPr/>
      </w:pPr>
      <w:r>
        <w:rPr/>
        <w:t>16. Wykonawca na żądanie Zamawiającego dostarczy decyzje właściwego organu, że spełnia wymagania konieczne do zapewnienia higieny w procesie produkcji lub w obrocie oraz zapewnienia właściwej jakości zdrowotn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III. Przedmiot zapytania ofertowego </w:t>
      </w:r>
    </w:p>
    <w:p>
      <w:pPr>
        <w:pStyle w:val="Default"/>
        <w:spacing w:before="0" w:after="27"/>
        <w:jc w:val="both"/>
        <w:rPr/>
      </w:pPr>
      <w:r>
        <w:rPr/>
        <w:t xml:space="preserve">1.Sukcesywne dostarczanie artykułów żywnościowych w miarę zgłaszanego zapotrzebowania od </w:t>
      </w:r>
      <w:r>
        <w:rPr>
          <w:b/>
          <w:bCs/>
        </w:rPr>
        <w:t>dnia 01.09.2021r. do dnia 30.06.2022</w:t>
      </w:r>
      <w:r>
        <w:rPr/>
        <w:t xml:space="preserve">r. Przedmiot zamówienia obejmuje również transport art. spożywczych na koszt i ryzyko Wykonawcy wraz z dostarczeniem o ustalonej godzinie i rozładowanie z wniesieniem do wskazanego pomieszczenia w siedzibie Zamawiającego. </w:t>
      </w:r>
    </w:p>
    <w:p>
      <w:pPr>
        <w:pStyle w:val="Default"/>
        <w:jc w:val="both"/>
        <w:rPr/>
      </w:pPr>
      <w:r>
        <w:rPr/>
        <w:t xml:space="preserve">2. Warunki dotyczące dostaw : </w:t>
      </w:r>
    </w:p>
    <w:p>
      <w:pPr>
        <w:pStyle w:val="Default"/>
        <w:jc w:val="both"/>
        <w:rPr/>
      </w:pPr>
      <w:r>
        <w:rPr/>
        <w:t xml:space="preserve">- artykuły żywnościowe mają być dostarczane do stołówki po wcześniejszym zamówieniu </w:t>
      </w:r>
    </w:p>
    <w:p>
      <w:pPr>
        <w:pStyle w:val="Default"/>
        <w:jc w:val="both"/>
        <w:rPr/>
      </w:pPr>
      <w:r>
        <w:rPr/>
        <w:t xml:space="preserve">telefonicznym lub drogą mailową . </w:t>
      </w:r>
    </w:p>
    <w:p>
      <w:pPr>
        <w:pStyle w:val="Default"/>
        <w:jc w:val="both"/>
        <w:rPr/>
      </w:pPr>
      <w:r>
        <w:rPr/>
        <w:t xml:space="preserve">- wykaz artykułów żywnościowych dostarczanych do stołówki w skali roku stanowi załącznik </w:t>
      </w:r>
    </w:p>
    <w:p>
      <w:pPr>
        <w:pStyle w:val="Default"/>
        <w:jc w:val="both"/>
        <w:rPr/>
      </w:pPr>
      <w:r>
        <w:rPr/>
        <w:t xml:space="preserve">do zapytania ofertowego </w:t>
      </w:r>
    </w:p>
    <w:p>
      <w:pPr>
        <w:pStyle w:val="Default"/>
        <w:jc w:val="both"/>
        <w:rPr>
          <w:b/>
          <w:b/>
        </w:rPr>
      </w:pPr>
      <w:r>
        <w:rPr>
          <w:b/>
          <w:i/>
          <w:iCs/>
        </w:rPr>
        <w:t xml:space="preserve">Zamawiający zastrzega sobie możliwość zamówienia mniejszej lub większej ilości powyższych artykułów żywnościowych. </w:t>
      </w:r>
    </w:p>
    <w:p>
      <w:pPr>
        <w:pStyle w:val="Default"/>
        <w:jc w:val="both"/>
        <w:rPr/>
      </w:pPr>
      <w:r>
        <w:rPr/>
        <w:t xml:space="preserve">3. Czas realizacji poszczególnych dostaw : </w:t>
      </w:r>
    </w:p>
    <w:p>
      <w:pPr>
        <w:pStyle w:val="Default"/>
        <w:jc w:val="both"/>
        <w:rPr/>
      </w:pPr>
      <w:r>
        <w:rPr/>
        <w:t xml:space="preserve">- artykuły żywnościowe mają być dostarczane do stołówki każdorazowo, po wcześniejszym </w:t>
      </w:r>
    </w:p>
    <w:p>
      <w:pPr>
        <w:pStyle w:val="Default"/>
        <w:jc w:val="both"/>
        <w:rPr/>
      </w:pPr>
      <w:r>
        <w:rPr/>
        <w:t xml:space="preserve">zamówieniu przez Zamawiającego drogą telefoniczną lub mailową, w terminie maksymalnie do  2 dni od otrzymania zamówienia od Zamawiającego. </w:t>
      </w:r>
    </w:p>
    <w:p>
      <w:pPr>
        <w:pStyle w:val="Default"/>
        <w:jc w:val="both"/>
        <w:rPr/>
      </w:pPr>
      <w:r>
        <w:rPr/>
        <w:t>- pieczywo należy dostarczyć w terminie: w dni robocze do godziny  9</w:t>
      </w:r>
      <w:r>
        <w:rPr>
          <w:vertAlign w:val="superscript"/>
        </w:rPr>
        <w:t>00</w:t>
      </w:r>
      <w:r>
        <w:rPr/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IV. Termin wykonania zamówienia </w:t>
      </w:r>
    </w:p>
    <w:p>
      <w:pPr>
        <w:pStyle w:val="Default"/>
        <w:jc w:val="both"/>
        <w:rPr/>
      </w:pPr>
      <w:r>
        <w:rPr/>
        <w:t xml:space="preserve">Termin wykonania przedmiotu zamówienia: od dnia </w:t>
      </w:r>
      <w:r>
        <w:rPr>
          <w:b/>
          <w:bCs/>
        </w:rPr>
        <w:t xml:space="preserve">01.09.2021r. do 30.06.2022r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V. Opis warunków udziału w postępowaniu oraz opis sposobu dokonywania oceny spełniania warunków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O udzielenie zamówienia mogą ubiegać się Wykonawcy, którzy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 Spełniają warunki dotyczące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a) Posiadania uprawnień do wykonywania określonej działalności lub czynności, jeżeli przepisy prawa nakładają obowiązek ich posiadania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b) Posiadania wiedzy i doświadczenia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c) Dysponowania odpowiednim potencjałem technicznym i osobami zdolnymi do wykonania zamówienia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d) Sytuacji ekonomicznej i finansowej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VI. Cena i warunki płatności za usługi objęte zakresem oferty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 Cena powinna zawierać końcową niezmienną cenę sprzedaży (netto i brutto). </w:t>
      </w:r>
    </w:p>
    <w:p>
      <w:pPr>
        <w:pStyle w:val="Default"/>
        <w:jc w:val="both"/>
        <w:rPr/>
      </w:pPr>
      <w:r>
        <w:rPr>
          <w:color w:val="000000"/>
        </w:rPr>
        <w:t xml:space="preserve">2. Warunki płatności: faktury wystawiane po każdorazowym dostarczeniu artykułów żywnościowych płatne przelewem w terminie 30 dni od dnia wpływu faktury do Zamawiającego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VII. Sposób przygotowania oferty </w:t>
      </w:r>
    </w:p>
    <w:p>
      <w:pPr>
        <w:pStyle w:val="Default"/>
        <w:spacing w:before="0" w:after="183"/>
        <w:jc w:val="both"/>
        <w:rPr>
          <w:color w:val="000000"/>
        </w:rPr>
      </w:pPr>
      <w:r>
        <w:rPr>
          <w:color w:val="000000"/>
        </w:rPr>
        <w:t xml:space="preserve">1. Oferta musi być sporządzona w języku polskim, w formie pisemnej pod rygorem nieważności . Zamawiający nie wyraża zgody na składanie ofert w postaci elektronicznej. Ewentualne poprawki w tekście oferty muszą być naniesione w czytelny sposób i parafowane przez Osoby Uprawnione. </w:t>
      </w:r>
      <w:r>
        <w:rPr>
          <w:b/>
          <w:bCs/>
          <w:i/>
          <w:iCs/>
          <w:color w:val="000000"/>
        </w:rPr>
        <w:t xml:space="preserve">Oferta stanowi druk nr 1 do zapytania ofertowego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2. Określenie przedmiotu zamówienia wraz z jego opisem z uwzględnieniem ww. wymagań Zamawiającego: </w:t>
      </w:r>
    </w:p>
    <w:p>
      <w:pPr>
        <w:pStyle w:val="Default"/>
        <w:spacing w:before="0" w:after="188"/>
        <w:jc w:val="both"/>
        <w:rPr>
          <w:color w:val="000000"/>
        </w:rPr>
      </w:pPr>
      <w:r>
        <w:rPr>
          <w:color w:val="000000"/>
        </w:rPr>
        <w:t xml:space="preserve">a) Cena powinna obejmować sprzedaż artykułów żywnościowych wraz z dostarczeniem i rozładowaniem w siedzibie Zamawiającego. </w:t>
        <w:br/>
        <w:t xml:space="preserve">b) Do oferty należy załączyć formularz cenowy zgodny z wykazem artykułów żywnościowych </w:t>
      </w:r>
      <w:r>
        <w:rPr>
          <w:b/>
          <w:bCs/>
          <w:i/>
          <w:iCs/>
          <w:color w:val="000000"/>
        </w:rPr>
        <w:t xml:space="preserve">stanowiących druk nr 2 do zapytania ofertowego załącznik nr 1 do oferty. </w:t>
      </w:r>
    </w:p>
    <w:p>
      <w:pPr>
        <w:pStyle w:val="Default"/>
        <w:spacing w:before="0" w:after="188"/>
        <w:jc w:val="both"/>
        <w:rPr>
          <w:color w:val="000000"/>
        </w:rPr>
      </w:pPr>
      <w:r>
        <w:rPr>
          <w:color w:val="000000"/>
        </w:rPr>
        <w:t xml:space="preserve">3. Oferta powinna być: - opatrzona pieczątką firmową, - posiadać datę sporządzenia, - zawierać adres lub siedzibę oferenta, numer telefonu, numer NIP, - podpisana przez wykonawcę. </w:t>
      </w:r>
    </w:p>
    <w:p>
      <w:pPr>
        <w:pStyle w:val="Default"/>
        <w:jc w:val="both"/>
        <w:rPr/>
      </w:pPr>
      <w:r>
        <w:rPr>
          <w:color w:val="000000"/>
        </w:rPr>
        <w:t xml:space="preserve">4. Ofertę należy złożyć w zamkniętej kopercie, zapieczętowanej w sposób gwarantujący zachowanie   w poufności jej treści oraz zabezpieczającej jej nienaruszalność do terminu otwarcia ofert.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Na kopercie oferty należy zamieścić następujące informacje: 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iCs/>
        </w:rPr>
        <w:t>„</w:t>
      </w:r>
      <w:r>
        <w:rPr>
          <w:b/>
        </w:rPr>
        <w:t>Dostawa żywności - rok szkolny 2021/2022 Zadanie Nr … - ………………………”</w:t>
      </w:r>
    </w:p>
    <w:p>
      <w:pPr>
        <w:pStyle w:val="Normal"/>
        <w:jc w:val="both"/>
        <w:rPr/>
      </w:pPr>
      <w:r>
        <w:rPr/>
        <w:t xml:space="preserve">6. W przypadku braku w/w informacji Zamawiający nie ponosi odpowiedzialności za zdarzenia wynikające z tego braku, np. przypadkowe otwarcie oferty przed wyznaczonym terminem otwarcia, a w przypadku składania oferty pocztą lub pocztą kurierską za jej nie otwarcie w trakcie sesji otwarcia ofert. 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VIII. Ocena oferty </w:t>
      </w:r>
    </w:p>
    <w:p>
      <w:pPr>
        <w:pStyle w:val="Default"/>
        <w:numPr>
          <w:ilvl w:val="0"/>
          <w:numId w:val="2"/>
        </w:numPr>
        <w:ind w:left="284" w:hanging="36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Zamawiający dokona wyboru oferty Firmy, która zaoferuje najniższą cenę wymaganego towaru. </w:t>
      </w:r>
    </w:p>
    <w:p>
      <w:pPr>
        <w:pStyle w:val="Default"/>
        <w:numPr>
          <w:ilvl w:val="0"/>
          <w:numId w:val="2"/>
        </w:numPr>
        <w:ind w:left="284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ferty złożone niezgodnie z zapisami zapytania ofertowego nie będą rozpatrywane.</w:t>
      </w:r>
    </w:p>
    <w:p>
      <w:pPr>
        <w:pStyle w:val="Default"/>
        <w:numPr>
          <w:ilvl w:val="0"/>
          <w:numId w:val="2"/>
        </w:numPr>
        <w:ind w:left="284" w:hanging="360"/>
        <w:jc w:val="both"/>
        <w:rPr/>
      </w:pPr>
      <w:r>
        <w:rPr>
          <w:color w:val="000000"/>
        </w:rPr>
        <w:t xml:space="preserve">Jeżeli nie będzie można dokonać wyboru oferty najkorzystniejszej ze względu na to, że zostały złożone oferty o takiej samej cenie, zamawiający wezwie wykonawców, którzy złożyli te oferty, do złożenia w wyznaczonym terminie ofert dodatkowych. Wykonawcy składając oferty dodatkowe nie mogą zaoferować cen wyższych niż zaoferowane w złożonych ofertach. 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X. Dodatkowe informacje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Dodatkowych informacji o przedmiocie zamówienia udziela Dyrektor Szkoły Podstawowej </w:t>
        <w:br/>
        <w:t>w Komarowie-Osadzie Pani Anna Kupiec–Niedźwiedź pod numerem: 515-244-215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>W kwestii postępowania o udzielenie zamówienia informacji udziela:</w:t>
        <w:br/>
        <w:t>Pan Wojciech Łoś oraz pod numerem telefonu (84) 638-86-50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X. Miejsce oraz termin składania ofert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1. Termin składania ofert: upływa </w:t>
      </w:r>
      <w:r>
        <w:rPr>
          <w:b/>
          <w:i/>
          <w:color w:val="000000"/>
        </w:rPr>
        <w:t>w dniu</w:t>
      </w:r>
      <w:r>
        <w:rPr>
          <w:b/>
          <w:bCs/>
          <w:i/>
          <w:iCs/>
          <w:color w:val="000000"/>
        </w:rPr>
        <w:t xml:space="preserve"> 18.08.2021r. o godz. 12:00.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2. Ofertę należy składać na adres:  Urząd Gminy Komarów-Osada, ul. Rynek 15, 22-435 Komarów-Osada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XI. Unieważnienie postępowania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Zamawiający zastrzega sobie możliwość unieważnienia zapytania ofertowego bez podawania przyczyn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XII. Formalności, jakie powinny zostać dopełnione po wyborze oferty w celu zawarcia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y.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 Niezwłocznie po wyborze najkorzystniejszej oferty, Zamawiający zawiadomi Oferentów telefonicznie oraz faxem o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a. wyborze najkorzystniejszej oferty, podając nazwę (firmę) albo imię i nazwisko, siedzibę albo adres zamieszkania Wykonawcy, którego ofertę wybrano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b. terminie i miejscu podpisania umowy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2. Projekt umowy przygotowuje Zamawiający i przedstawia Wykonawcy do akceptacji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Załączniki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Zał. Nr 1 Formularz ofertowy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Zał. Nr 2a-f  Wykazy asortymentowo-cenowe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Zał. Nr 3 Oświadczenie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Zał. Nr 4 Oświadczenie o braku powiązań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Zał. Nr 5 Wzór umowy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4248" w:firstLine="708"/>
        <w:rPr/>
      </w:pPr>
      <w:r>
        <w:rPr>
          <w:color w:val="000000"/>
        </w:rPr>
        <w:t xml:space="preserve">....................................................... </w:t>
      </w:r>
    </w:p>
    <w:p>
      <w:pPr>
        <w:pStyle w:val="Default"/>
        <w:ind w:left="4248" w:firstLine="708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/>
        <w:t>(data, podpis Dyrektora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53:00Z</dcterms:created>
  <dc:creator>pokój 13s2</dc:creator>
  <dc:description/>
  <cp:keywords/>
  <dc:language>en-US</dc:language>
  <cp:lastModifiedBy>POK13St1</cp:lastModifiedBy>
  <cp:lastPrinted>2020-07-17T09:31:00Z</cp:lastPrinted>
  <dcterms:modified xsi:type="dcterms:W3CDTF">2021-08-04T07:05:00Z</dcterms:modified>
  <cp:revision>12</cp:revision>
  <dc:subject/>
  <dc:title/>
</cp:coreProperties>
</file>